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71589" r:id="rId2"/>
        </w:object>
      </w:r>
      <w:r>
        <w:rPr>
          <w:sz w:val="28"/>
        </w:rPr>
        <w:t>1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т 17 декабря 2012 года                                                                               №83                                                   с.Ваво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lang w:val="ru-RU"/>
        </w:rPr>
        <w:t>Об организации и проведении публичных слушаний по проекту бюджета муниципального образования «Вавожское» на 2013 год и проекту  плана социально-экономического развития муниципального образования «Вавожское» на 2013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lang w:val="ru-RU"/>
        </w:rPr>
      </w:pPr>
      <w:r>
        <w:rPr/>
        <w:t xml:space="preserve">      </w:t>
      </w:r>
      <w:r>
        <w:rPr>
          <w:lang w:val="ru-RU"/>
        </w:rPr>
        <w:t xml:space="preserve">В соответствии с п.п. 1,3 статьи 28 Федерального закона от 06.10.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постановлением Главы муниципального образования «Вавожское» №7 от 17.12.2012 «О назначении публичных слушаний по проекту бюджета муниципального образования «Вавожское» на 2013 год и проекту плана социально-экономического развития муниципального образования «Вавожское» на 2013 год, руководствуясь Уставом муниципального образования «Вавожское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/>
        <w:t xml:space="preserve">1.  </w:t>
      </w:r>
      <w:r>
        <w:rPr>
          <w:lang w:val="ru-RU"/>
        </w:rPr>
        <w:t>Для обсуждения проекта бюджета муниципального образования «Вавожское» на 2013 год и проекта плана социально-экономического развития муниципального  образования  «Вавожское» на 2013 год провести публичные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24.12.2012 г. с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орма проведения слушаний – заседание с участием депутатов, представителей общественности, руководителей организаций и учреждений муниципального образования «Вавож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Организацию и проведение публичных слушаний возложить на управделами Администрации Леконцеву Л.В.</w:t>
      </w:r>
    </w:p>
    <w:p>
      <w:pPr>
        <w:pStyle w:val="Heading1"/>
        <w:jc w:val="both"/>
        <w:rPr/>
      </w:pPr>
      <w:r>
        <w:rPr/>
        <w:t xml:space="preserve">    </w:t>
      </w:r>
      <w:r>
        <w:rPr>
          <w:lang w:val="ru-RU"/>
        </w:rPr>
        <w:t>3. Материалы публичных слушаний по проекту бюджета муниципального  образования «Вавожское» на 2013 год и проекту плана социально-экономического развития муниципального образования «Вавожское» на 2013 год обнародовать 17.12.12 г. путем  размещения  копий  проектов в  помещен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и СК по адресу: ул.Лермонтова, д.16;</w:t>
      </w:r>
    </w:p>
    <w:p>
      <w:pPr>
        <w:pStyle w:val="Normal"/>
        <w:jc w:val="both"/>
        <w:rPr/>
      </w:pPr>
      <w:r>
        <w:rPr>
          <w:sz w:val="28"/>
        </w:rPr>
        <w:t>в деревне Б.Можга в помещении 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 Предложения по проекту </w:t>
      </w:r>
      <w:r>
        <w:rPr>
          <w:sz w:val="28"/>
          <w:szCs w:val="28"/>
        </w:rPr>
        <w:t>бюджета муниципального образования «Вавожское» на 2013 год и проекту плана социально-экономического развития муниципального  образования «Вавожское» на 2013 год направлять на имя Главы муниципального образования «Вавожское»  в срок до 24.12.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Для рассмотрения предложений по проекту бюджета муниципального  образования «Вавожское» на 2013 год и проекту плана социально-экономического развития муниципального образования «Вавожское» на 2013 год  создать рабочую группу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нилова В.Б. – главы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онцевой Л.В. – управделами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Соловьева А.С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ухова В.И. – депутата Совета депутатов муниципального образования «Вавожское» (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 Настоящее постановление вступает в силу со дня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В.Б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COMP5</cp:lastModifiedBy>
  <cp:lastPrinted>2012-12-24T10:08:00Z</cp:lastPrinted>
  <dcterms:modified xsi:type="dcterms:W3CDTF">2012-12-24T06:09:00Z</dcterms:modified>
  <cp:revision>20</cp:revision>
  <dc:subject/>
  <dc:title/>
</cp:coreProperties>
</file>